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организ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ного денежного обращения 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Российской Федераци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0" w:type="dxa"/>
        <w:jc w:val="left"/>
        <w:tblInd w:w="7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</w:tblGrid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Д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8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ДОМОСТЬ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ТА ВЫДАЧ НАЛИЧНЫХ ДЕНЕГ НА ЗАРАБОТНУЮ ПЛАТУ,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ПЛАТЫ СОЦИАЛЬНОГО ХАРАКТЕРА И СТИПЕНД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число, месяц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именование учреждения банка</w:t>
      </w:r>
    </w:p>
    <w:p>
      <w:pPr>
        <w:pStyle w:val="ConsNonformat"/>
        <w:widowControl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тыс. руб.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60"/>
        <w:gridCol w:w="2025"/>
        <w:gridCol w:w="1755"/>
        <w:gridCol w:w="945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редприятия </w:t>
              <w:br/>
              <w:t>(номер счета)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ит выдаче: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о </w:t>
              <w:br/>
              <w:t xml:space="preserve">средствами </w:t>
              <w:br/>
              <w:t>на счетах на</w:t>
              <w:br/>
              <w:t>начало дн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 xml:space="preserve">чески </w:t>
              <w:br/>
              <w:t>выдано</w:t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ановленные</w:t>
              <w:br/>
              <w:t>с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лаченные</w:t>
              <w:br/>
              <w:t>в срок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______________ (Ф.И.О.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20"/>
          <w:tab w:val="left" w:pos="851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мечание. На одном бланке ведомости можно вести учет выдачи денег в течение нескольких дней, если позволяют размеры этой ведомости. В этих случаях перед заполнением данных за следующий день обязательно проставляется дат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4"/>
      </w:rPr>
    </w:pPr>
    <w:r>
      <w:rPr>
        <w:sz w:val="14"/>
      </w:rPr>
      <w:t>Правила организации налично денежного обращения на территории Российской Федераци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sz w:val="14"/>
      </w:rPr>
    </w:pPr>
    <w:r>
      <w:rPr>
        <w:sz w:val="14"/>
      </w:rPr>
      <w:t>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6:05:00Z</dcterms:created>
  <dc:creator>Arifova Nadejda</dc:creator>
  <dc:description/>
  <dc:language>en-US</dc:language>
  <cp:lastModifiedBy>Arifova Nadejda</cp:lastModifiedBy>
  <dcterms:modified xsi:type="dcterms:W3CDTF">1999-10-11T08:06:00Z</dcterms:modified>
  <cp:revision>2</cp:revision>
  <dc:subject/>
  <dc:title>Приложение 5</dc:title>
</cp:coreProperties>
</file>